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970915" cy="99949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ŘEDOČESKÝ KRAJ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9355" w:leader="none"/>
        </w:tabs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Zborovská 11, 150 21 Praha 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TEK č.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ŘIZOVACÍ LISTINY PŘÍSPĚVKOVÉ ORGANIZAC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řední odborné učiliště stavební, Benešov, Jana Nohy 1302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se sídlem Jana Nohy 1302, 256 01 Benešov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Č 14 451 077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e znění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datku č. 1 schváleného Zastupitelstvem Středočeského kra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36-14/2003/ZK ze dne 25. června 200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u č. 2 schváleného Zastupitelstvem Středočeského kra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usnesením č. 81-16/2003/ZK ze dne 17. prosince 2003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datku č. 3 schváleného Zastupitelstvem Středočeského kra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84-5/2005/ZK ze dne 27. června 200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usnesení Zastupitelstva Středočeského kraje č. 44-8/2009/ZK ze dne 30. listopadu 20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u č. 4 schváleného Zastupitelstvem Středočeského kra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24-20/2011/ZK ze dne 19. prosince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u č. 5 schváleného Zastupitelstvem Středočeského kra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usnesením č. </w:t>
      </w:r>
      <w:r>
        <w:rPr>
          <w:b/>
          <w:bCs/>
          <w:sz w:val="22"/>
          <w:szCs w:val="22"/>
        </w:rPr>
        <w:t>097-04/2017/ZK</w:t>
      </w:r>
      <w:r>
        <w:rPr>
          <w:b/>
          <w:sz w:val="22"/>
          <w:szCs w:val="22"/>
        </w:rPr>
        <w:t xml:space="preserve"> ze dne </w:t>
      </w:r>
      <w:r>
        <w:rPr>
          <w:b/>
          <w:bCs/>
          <w:sz w:val="22"/>
          <w:szCs w:val="22"/>
        </w:rPr>
        <w:t>7. března 2017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6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042-11/2021/ZK ze dne 29. listopadu 2021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7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063-14/2022/ZK ze dne 28. března 2022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 Dodatku č. 8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033-17/2022/ZK ze dne 27. června 2022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řizovací listina příspěvkové organizace Střední odborné učiliště stavební, Benešov, Jana Nohy 1302, schválená dne 6. prosince 2001 Zastupitelstvem Středočeského kraje, ve znění Dodatku č. 1 schváleného Zastupitelstvem Středočeského kraje usnesením č. 36-14/2003/ZK ze dne 25. června 2003, Dodatku č. 2 schváleného Zastupitelstvem Středočeského kraje usnesením č. 81-16/2003/ZK    ze dne 17. prosince 2003, Dodatku č. 3 schváleného Zastupitelstvem Středočeského kraje usnesením  č. 84-5/2005/ZK ze dne 27. června 2005, usnesení Zastupitelstva Středočeského kraje č. 44-8/2009/ZK ze dne 30. listopadu 2009, Dodatku č. 4 schváleného Zastupitelstvem Středočeského kraje usnesením  č. 24-20/2011/ZK ze dne 19. prosince 2011, Dodatku č. 5 schváleného usnesením Zastupitelstva Středočeského kraje č. </w:t>
      </w:r>
      <w:r>
        <w:rPr>
          <w:bCs/>
          <w:sz w:val="22"/>
          <w:szCs w:val="22"/>
        </w:rPr>
        <w:t>097-04/2017/ZK</w:t>
      </w:r>
      <w:r>
        <w:rPr>
          <w:sz w:val="22"/>
          <w:szCs w:val="22"/>
        </w:rPr>
        <w:t xml:space="preserve"> ze dne </w:t>
      </w:r>
      <w:r>
        <w:rPr>
          <w:bCs/>
          <w:sz w:val="22"/>
          <w:szCs w:val="22"/>
        </w:rPr>
        <w:t xml:space="preserve">7. března 2017, Dodatku č. 6 schváleného Zastupitelstvem Středočeského kraje usnesením č. 042-11/2021/ZK ze dne 29. listopadu 2021, Dodatku č. 7 schváleného Zastupitelstvem Středočeského kraje usnesením č. 063-14/2022/ZK ze dne 28. března 2022 a Dodatku č. 8 schváleného Zastupitelstvem Středočeského kraje usnesením č. 033-17/2022/ZK ze dne 27. června 2022 </w:t>
      </w:r>
      <w:r>
        <w:rPr>
          <w:sz w:val="22"/>
          <w:szCs w:val="22"/>
        </w:rPr>
        <w:t>se</w:t>
      </w:r>
      <w:r>
        <w:rPr>
          <w:b/>
          <w:sz w:val="22"/>
          <w:szCs w:val="22"/>
        </w:rPr>
        <w:t xml:space="preserve"> mění takto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avadní Příloha zřizovací listiny se vypoušt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 zřizovací listině se připojuje nová Příloha, která je součástí tohoto dodatku vymezující nemovitý majetek ve vlastnictví Středočeského kraje, který se předává k hospodaření příspěvkové organizac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Ostatní ustanovení vydané zřizovací listiny nejsou touto změnou dotčena a zůstávají nadále v platnosti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nto Dodatek č. 9 nabývá účinnosti dnem schválení Zastupitelstvem Středočeského kraje a stává se nedílnou součástí vydané zřizovací listiny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ento Dodatek č. 9 ke zřizovací listině byl v souladu s ustanovením § 35 odst. 2. písm. j) zákona č. 129/2000 Sb., o krajích (krajské zřízení), ve znění pozdějších předpisů, schválen dne...2025 Usnesením Zastupitelstva Středočeského kraje č.../2025/ZK a splňuje tak podmínky uvedené v ustanovení § 23 tohoto zákona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 Praze dne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eastAsia="Arial"/>
        </w:rPr>
        <w:t xml:space="preserve">                                                                                                </w:t>
      </w:r>
      <w:r>
        <w:rPr/>
        <w:tab/>
        <w:tab/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      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gr. Milan Vách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radní Středočeského kraje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2730"/>
        <w:gridCol w:w="1425"/>
        <w:gridCol w:w="1926"/>
        <w:gridCol w:w="1605"/>
        <w:gridCol w:w="663"/>
      </w:tblGrid>
      <w:tr>
        <w:trPr>
          <w:trHeight w:val="84" w:hRule="atLeast"/>
          <w:cantSplit w:val="true"/>
        </w:trPr>
        <w:tc>
          <w:tcPr>
            <w:tcW w:w="9669" w:type="dxa"/>
            <w:gridSpan w:val="6"/>
            <w:tcBorders/>
          </w:tcPr>
          <w:p>
            <w:pPr>
              <w:pStyle w:val="Heading4"/>
              <w:tabs>
                <w:tab w:val="clear" w:pos="708"/>
                <w:tab w:val="left" w:pos="96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íloha ke zřizovací listině</w:t>
            </w:r>
          </w:p>
        </w:tc>
      </w:tr>
      <w:tr>
        <w:trPr>
          <w:trHeight w:val="84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69" w:type="dxa"/>
            <w:gridSpan w:val="6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ymezení nemovitého majetku ve vlastnictví Středočeského kraje, který se předává k hospodaření příspěvkové organizaci </w:t>
            </w:r>
          </w:p>
        </w:tc>
      </w:tr>
      <w:tr>
        <w:trPr>
          <w:trHeight w:val="68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69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ázev organizace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řední odborné učiliště stavební, Benešov, Jana Nohy 1302</w:t>
            </w:r>
          </w:p>
        </w:tc>
      </w:tr>
      <w:tr>
        <w:trPr>
          <w:trHeight w:val="120" w:hRule="atLeast"/>
        </w:trPr>
        <w:tc>
          <w:tcPr>
            <w:tcW w:w="405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ídlo organizace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a Nohy 130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01 Benešov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IČ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451 077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35"/>
        <w:gridCol w:w="1418"/>
        <w:gridCol w:w="2835"/>
        <w:gridCol w:w="850"/>
      </w:tblGrid>
      <w:tr>
        <w:trPr>
          <w:trHeight w:val="72" w:hRule="atLeast"/>
        </w:trPr>
        <w:tc>
          <w:tcPr>
            <w:tcW w:w="881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strální území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2191 Benešov u Prahy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ovitosti – pozemky: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Číslo parcel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měra v 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působ využit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p. č. 2364/2 je stavba bez č. p., občanská vybavenost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p. č. 2364/10 je stavba č. p. 1302, občanská vybavenost, část obce Benešov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/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komunikace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/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/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/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p. č. 2364/29 je stavba bez č. p./č. e., garáž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ovitosti – stavby: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984"/>
        <w:gridCol w:w="3686"/>
        <w:gridCol w:w="850"/>
      </w:tblGrid>
      <w:tr>
        <w:trPr>
          <w:trHeight w:val="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stavb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 parcel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působ využit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1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a bez č. p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2161/3, LV 38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hnická vybavenost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a bez č. 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2361/25, LV 38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hnická vybavenost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Příloha č. 2 k USNESENÍ č. 039-07-2025-ZK ze dne 1. 12.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datek č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04:00Z</dcterms:created>
  <dc:creator>macha</dc:creator>
  <dc:description/>
  <cp:keywords/>
  <dc:language>en-US</dc:language>
  <cp:lastModifiedBy>Oršulová Kristýna</cp:lastModifiedBy>
  <cp:lastPrinted>2022-04-13T11:55:00Z</cp:lastPrinted>
  <dcterms:modified xsi:type="dcterms:W3CDTF">2025-12-09T15:44:00Z</dcterms:modified>
  <cp:revision>3</cp:revision>
  <dc:subject/>
  <dc:title>Příloha k Opatření č</dc:title>
</cp:coreProperties>
</file>